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аксограмма Дирекции Совета по железнодорожному транспор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-участников Содружества № ДД-369 от 19 июня 202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вязи с обращением АО «НК «Казахстан темир жолы» и согласием ОАО «РЖД» Дирекция Совета информирует об отмене действия факсограммы от 23 мая 2023 года № ДЗ-2100 на период действия плана формирования 2022/2023 года.</w:t>
      </w:r>
    </w:p>
    <w:p>
      <w:pPr>
        <w:pStyle w:val="Normal"/>
        <w:ind w:firstLine="708"/>
        <w:jc w:val="both"/>
        <w:rPr/>
      </w:pPr>
      <w:r>
        <w:rPr/>
        <w:t>Вагонопоток (кроме вагонов с контейнерами) со станций Западно-Сибирской ж. д. (ЕСР 84000-84462, 84610-84630, 85000-85440, 86000-86024, 86060-86103, 86120-86140, 86210-86410, 86430-86640, 87000-87653), Красноярской, Восточной-Сибирской, Забайкальской, Дальневосточной, ОАО АК «Железные дороги Якутии» назначением на станции Узбекской (кроме Кунградского отделения), Таджикской, Кыргызской и Туркменской ж. д. и в обратном направлении со станций Узбекской, Таджикской, Кыргызской и Туркменской ж. д. назначением на станции Западно-Сибирской ж. д. (ЕСР 84000-84462, 84610-84630, 85000-85440, 86060-86103, 86120-86140, 86210-86410, 86430-86640, 87000-87653), Красноярской, Восточной-Сибирской, Забайкальской, Дальневосточной, ОАО АК «Железные дороги Якутии» направляется через МГСП Кулунда вместо МГСП Локоть.</w:t>
      </w:r>
    </w:p>
    <w:p>
      <w:pPr>
        <w:pStyle w:val="Normal"/>
        <w:ind w:firstLine="708"/>
        <w:jc w:val="both"/>
        <w:rPr/>
      </w:pPr>
      <w:r>
        <w:rPr/>
        <w:t>Вагоны, находящиеся в ходу и принятые к перевозке по ранее согласованным заявкам ГУ-12 до момента внесения изменений в межгосударственный план формирования должны приниматься по МГСП Локо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ЦСЖТД </w:t>
      </w:r>
      <w:r>
        <w:rPr>
          <w:lang w:val="en-US"/>
        </w:rPr>
        <w:t xml:space="preserve">                                                                                                                            </w:t>
      </w:r>
      <w:r>
        <w:rPr/>
        <w:t>Кошеле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Борисова Е. В., тел. 2-73-54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i/>
          <w:color w:val="FF0000"/>
        </w:rPr>
        <w:t>Текст телеграммы РЖД  противоречит тексту факсограммы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леграмма ОАО «РЖД» № 13939/ЦД от 20 июня 202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>В связи с достигнутой договоренностью с АО «НК КТЖ», на основании факсограммы Дирекции Совета по железнодорожному транспорту от 19.06.2023 № ДД-369 установлен дополнительный маршрут  следования для вагонопотока (кроме вагонов с контейнерами) со станций Западно-Сибирской ж. д. (ЕСР: 84000-84462, 84610-84630, 85000-85440, 86000-86024, 86060-86103, 86120-86140, 86210-86410, 86430-86640, 87000-87653), Красноярской, Восточно-Сибирской, Забайкальской, Дальневосточной, ОАО АК «Железные дороги Якутии» назначением на станции Узбекской (кроме Кунградского отделения) Таджикской, Кыргызской и Туркменской ж. д. и в обратном направлении со станций Узбекской, Таджикской, Кыргызской и Туркменской ж. д. назначением на станции Западно-Сибирской ж. д. (ЕСР: 84000-84462, 84610-84630, 85000-85440, 86000-86024, 86060-86103, 86120-86140, 86210-86410, 86430-86640, 87000-87653), Красноярской, Восточно-Сибирской, Забайкальской, Дальневосточной, ОАО АК «Железные дороги Якутии» направляются через МГСП Кулунда-эксп. ЕСР: 84480 вместо Локоть-эксп. ЕСР: 84330.</w:t>
      </w:r>
    </w:p>
    <w:p>
      <w:pPr>
        <w:pStyle w:val="Normal"/>
        <w:ind w:firstLine="708"/>
        <w:rPr/>
      </w:pPr>
      <w:r>
        <w:rPr/>
        <w:t>Информируйте причас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ЦД-ЦДД                                                                                                             А. Л. Кужель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Ильина Г. Н., Ц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499) 262-48-76</w:t>
      </w:r>
      <w:r>
        <w:br w:type="page"/>
      </w:r>
    </w:p>
    <w:p>
      <w:pPr>
        <w:pStyle w:val="Normal"/>
        <w:jc w:val="both"/>
        <w:rPr/>
      </w:pPr>
      <w:r>
        <w:rPr>
          <w:b/>
          <w:i/>
          <w:color w:val="FF0000"/>
        </w:rPr>
        <w:t xml:space="preserve">Текст </w:t>
      </w:r>
      <w:r>
        <w:rPr>
          <w:b/>
          <w:i/>
          <w:color w:val="FF0000"/>
          <w:lang w:val="en-US"/>
        </w:rPr>
        <w:t>письма КЗХ</w:t>
      </w:r>
      <w:r>
        <w:rPr>
          <w:b/>
          <w:i/>
          <w:color w:val="FF0000"/>
        </w:rPr>
        <w:t xml:space="preserve"> соответствует тексту факсограммы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сьмо ТОО «КТЖ-Грузовые перевозки» № ГПЦА/9440-И от 22 июня 202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основании факсограммы ЦСЖТ № ДД-369 от 19.06.2023 года Дирекция Совета информирует об отмене действия факсограммы от 23 мая 2023 года № ДЗ-2100 на период действия плана формирования 2022/2023 года.</w:t>
      </w:r>
    </w:p>
    <w:p>
      <w:pPr>
        <w:pStyle w:val="Normal"/>
        <w:ind w:firstLine="708"/>
        <w:jc w:val="both"/>
        <w:rPr/>
      </w:pPr>
      <w:r>
        <w:rPr/>
        <w:t>Вагонопоток (кроме вагонов с контейнерами) со станций Западно-Сибирской ж. д. (ЕСР 84000-84462, 84610-84630, 85000-85440, 86000-86024, 86060-86103, 86120-86140, 86210-86410, 86430-86640, 87000-87653), Красноярской, Восточно-Сибирской, Забайкальской, Дальневосточной ж. д. и ОАО АК «Железные дороги Якутии» назначением на станции Узбекской (кроме Кунградского отделения), Таджикской, Киргизской и Туркменской ж. д. и в обратном направлении со станций Узбекской, Таджикской, Киргизской и Туркменской ж. д. назначением на станции Западно-Сибирской ж. д. (ЕСР 84000-84462, 84610-84630, 85000-85440, 86060-86103, 86120-86140, 86210-86410, 86430-86640, 87000-87653), Красноярской, Восточно-Сибирской, Забайкальской, Дальневосточной и ОАО АК «Железные дороги Якутии» направляться через МГСП Кулунда вместо МГСП Локоть.</w:t>
      </w:r>
    </w:p>
    <w:p>
      <w:pPr>
        <w:pStyle w:val="Normal"/>
        <w:ind w:firstLine="708"/>
        <w:jc w:val="both"/>
        <w:rPr/>
      </w:pPr>
      <w:r>
        <w:rPr/>
        <w:t>Вагоны, находящиеся в ходу и принятые к перевозке по ранее согласованным заявкам ГУ-12 до момента внесения изменений в межгосударственный план формирования должны приниматься по МГСП Локоть.</w:t>
      </w:r>
    </w:p>
    <w:p>
      <w:pPr>
        <w:pStyle w:val="Normal"/>
        <w:ind w:firstLine="708"/>
        <w:rPr/>
      </w:pPr>
      <w:r>
        <w:rPr/>
        <w:t>Ознакомить причастных работников. Установить контроль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ППГ-П-18-02/1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. о. заместителя Генерального директора по оперативной работе - директор филиала «Дирекция по организации перевозочного процесса» ТОО «КТЖ-Грузовые перевозки»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М. Жамбу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9:57:00Z</dcterms:created>
  <dc:creator>Sema</dc:creator>
  <dc:description/>
  <cp:keywords/>
  <dc:language>en-US</dc:language>
  <cp:lastModifiedBy>Sema</cp:lastModifiedBy>
  <dcterms:modified xsi:type="dcterms:W3CDTF">2023-06-27T20:07:00Z</dcterms:modified>
  <cp:revision>1</cp:revision>
  <dc:subject/>
  <dc:title>Факсограмма Дирекции Совета по железнодорожному транспорту</dc:title>
</cp:coreProperties>
</file>